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ransportation</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Today we are going to learn what can keep us afloat in the air.  First a trip in a hot air balloon.</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Hot Air Balloon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to keep balloons in the air without touching the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1 x balloon per Cub (have some extras just in cas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Gliders quietly glide through the air.  They have very long wings that keep them afloat.</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ACTIVITY:</w:t>
            </w:r>
            <w:r>
              <w:rPr>
                <w:rFonts w:cs="Verdana" w:ascii="Verdana" w:hAnsi="Verdana"/>
                <w:sz w:val="20"/>
                <w:szCs w:val="20"/>
              </w:rPr>
              <w:t xml:space="preserve">  Popsicle Plan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w for something a lot bigger – a Boeing.  These huge planes fly all over the worl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Building a Boe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n relay formation, each Cub, in turn, collects a piece of the Boeing and places it in the correct plac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rts of a Boeing puzz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Did you know that animals have been in space?  Well here is an amazing story of a very special dog that went into spac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YARN:</w:t>
            </w:r>
            <w:r>
              <w:rPr>
                <w:rFonts w:cs="Verdana" w:ascii="Verdana" w:hAnsi="Verdana"/>
                <w:sz w:val="20"/>
                <w:szCs w:val="20"/>
              </w:rPr>
              <w:t xml:space="preserve">  Laika the space do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i/>
                <w:i/>
              </w:rPr>
            </w:pPr>
            <w:r>
              <w:rPr>
                <w:rFonts w:cs="Verdana" w:ascii="Verdana" w:hAnsi="Verdana"/>
                <w:i/>
              </w:rPr>
              <w:t>Now who has ever been in a helicopter?  The blades of the helicopter go round and roun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CIRCLE GAME:</w:t>
            </w:r>
            <w:r>
              <w:rPr>
                <w:rFonts w:cs="Verdana" w:ascii="Verdana" w:hAnsi="Verdana"/>
                <w:sz w:val="20"/>
                <w:szCs w:val="20"/>
              </w:rPr>
              <w:t xml:space="preserve">  Spinning Blad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The Cubs pair off with another member of their own Six and then the pairs form a circle, each Six remaining together.  The rope is placed in the centre of the circle and the Cubs nearest to the centre are numbered ‘ones’ while the outer circle is numbered ‘twos’.  On ‘go’ the number two’s rac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A length of rope with ends tied to form a circle</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around the circle in a clockwise direction until they arrive back at their partners.  They go through their partner’s legs and attempt to snatch the rope for their Six.  If a tug of war ensues the other members of the Six concerned may help their team member by pulling him/her around the waist.  The number two’s and one’s change places and the game is repeate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n order to be able to fly a hot air balloon, a plane, a Boeing or a spaceship, we have to learn how to communicate to the world outsid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Communicatio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e more pit stop to go – a rocket ride to the moo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Moon Land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In their Sixes, the Cubs are to act the moon landing.</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ince we cannot fly home tonight, I hope you all travel safely in your mom or dad’s ca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8:19:00Z</dcterms:created>
  <dc:creator>Pop</dc:creator>
  <dc:description/>
  <cp:keywords/>
  <dc:language>en-US</dc:language>
  <cp:lastModifiedBy>Jeanette Angus</cp:lastModifiedBy>
  <cp:lastPrinted>2013-07-29T06:43:00Z</cp:lastPrinted>
  <dcterms:modified xsi:type="dcterms:W3CDTF">2013-07-29T04:45:00Z</dcterms:modified>
  <cp:revision>11</cp:revision>
  <dc:subject/>
  <dc:title/>
</cp:coreProperties>
</file>